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18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395</w:t>
      </w:r>
      <w:r>
        <w:rPr>
          <w:b/>
          <w:bCs/>
          <w:color w:val="000000"/>
          <w:sz w:val="28"/>
          <w:u w:val="single"/>
          <w:lang w:val="en-US"/>
        </w:rPr>
        <w:t xml:space="preserve"> 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</w:t>
      </w:r>
      <w:r>
        <w:rPr>
          <w:b/>
          <w:color w:val="000000"/>
          <w:sz w:val="24"/>
        </w:rPr>
        <w:t xml:space="preserve">Συζήτηση και λήψη απόφασης για την ανάθεση της συντήρησης κλιματιστικών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</w:t>
      </w:r>
      <w:r>
        <w:rPr>
          <w:b/>
          <w:color w:val="000000"/>
          <w:sz w:val="24"/>
        </w:rPr>
        <w:t xml:space="preserve">μηχανημάτων του Δήμου μας προϋπ.10.476,00€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Κέντρο Νεότητας (Δαναΐδων &amp; Αντιγόνης)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 του έτους 2006, ημέρα της εβδομάδας Πέμπτη και ώρα 19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ΓΕΩΡΓΙΟΣ  ΘΕΟΔΩΡΟΥ                                                  ΑΘΑΝΑΣΙΟΣ  ΚΑΝΑΤΣΟΥΛΗΣ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 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color w:val="000000"/>
        </w:rPr>
        <w:t xml:space="preserve">                                           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</w:t>
      </w:r>
      <w:r>
        <w:rPr>
          <w:sz w:val="24"/>
        </w:rPr>
        <w:t xml:space="preserve">Oι οποίοι δεν προσήλθαν  </w:t>
      </w:r>
      <w:r>
        <w:rPr>
          <w:b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αν και ειδοποιήθηκαν νόμιμα</w:t>
      </w:r>
      <w:r>
        <w:rPr>
          <w:b/>
        </w:rPr>
        <w:t xml:space="preserve">  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sz w:val="24"/>
        </w:rPr>
        <w:t xml:space="preserve">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6619" w:leader="none"/>
        </w:tabs>
        <w:rPr>
          <w:color w:val="000000"/>
        </w:rPr>
      </w:pPr>
      <w:r>
        <w:rPr>
          <w:color w:val="000000"/>
          <w:sz w:val="24"/>
        </w:rPr>
        <w:t xml:space="preserve">      </w:t>
      </w:r>
    </w:p>
    <w:p>
      <w:pPr>
        <w:pStyle w:val="TextBody"/>
        <w:rPr/>
      </w:pPr>
      <w:r>
        <w:rPr/>
        <w:t xml:space="preserve">Ο Πρόεδρος – Αντιδήμαρχος εισηγούμενος το </w:t>
      </w:r>
      <w:r>
        <w:rPr>
          <w:b/>
          <w:bCs/>
        </w:rPr>
        <w:t>9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της ημερήσιας διάταξης είπε ότι:</w:t>
      </w:r>
      <w:r>
        <w:rPr>
          <w:b/>
        </w:rPr>
        <w:t xml:space="preserve">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α πρέπει να πάρουμε απόφαση για την ανάθεση συντήρησης της υπάρχουσας εγκατάστασης κλιματισμού – εξαερισμού στο κτίριο του Δήμου μας επί των οδών Φιλ. Λίτσα &amp; Αγ. Γεωργίου για την χρονική περίοδο από 1/6/2005 έως 31/12/2006.</w:t>
      </w:r>
    </w:p>
    <w:p>
      <w:pPr>
        <w:pStyle w:val="Normal"/>
        <w:jc w:val="both"/>
        <w:rPr/>
      </w:pPr>
      <w:r>
        <w:rPr>
          <w:color w:val="000000"/>
          <w:sz w:val="24"/>
        </w:rPr>
        <w:t>Για την συντήρηση των κλιματιστικών μηχανημάτων μας υποβλήθηκε μία (1) προσφορά από την εταιρεία «</w:t>
      </w:r>
      <w:r>
        <w:rPr>
          <w:color w:val="000000"/>
          <w:sz w:val="24"/>
          <w:lang w:val="en-US"/>
        </w:rPr>
        <w:t>FRIG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SERVIC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.» ΚΑΡΑΜΠΑΣΗΣ Α. – ΚΥΛΙΦΗΣ Ε. – ΔΕΝΑΞΑΣ Η. Ο.Ε. που προσφέρει την τιμή των 2.360,20€ συμπεριλαμβανομένου Φ.Π.Α. 19%, για την χρονική περίοδο από 1/6/2006 έως 31/12/2006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Θέτω το θέμα υπόψη σας και παρακαλώ για την έγκριση πίστωσης για την ανάθεση της εργασία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Με δύο (2) ψήφους εγκρίνει πίστωση ποσού </w:t>
      </w:r>
      <w:r>
        <w:rPr>
          <w:b/>
          <w:bCs/>
          <w:color w:val="000000"/>
          <w:sz w:val="28"/>
        </w:rPr>
        <w:t>2.360,20€</w:t>
      </w:r>
      <w:r>
        <w:rPr>
          <w:color w:val="000000"/>
          <w:sz w:val="28"/>
        </w:rPr>
        <w:t xml:space="preserve"> για την ανάθεση της συντήρησης της υπάρχουσας εγκατάστασης κλιματισμού – εξαερισμού στο κτίριο του Δήμου μας επί των οδών Φιλ. Λίτσα &amp; Αγ. Γεωργίου για την χρονική περίοδο από 1/6/2006 έως 31/12/2006 στην εταιρεία «</w:t>
      </w:r>
      <w:r>
        <w:rPr>
          <w:color w:val="000000"/>
          <w:sz w:val="28"/>
          <w:lang w:val="en-US"/>
        </w:rPr>
        <w:t>FRIG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ERVIC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</w:rPr>
        <w:t xml:space="preserve">.» ΚΑΡΑΜΠΑΣΗΣ Α. – ΚΥΛΙΦΗΣ Ε. – ΔΕΝΑΞΑΣ Η. Ο.Ε. 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με έδρα την Αθήνα οδός  ΔΕΣΠΩΣ ΣΕΧΟΥ 14, με το προσφερόμενο ποσό των 2.360,20€ συμπεριλαμβανομένου Φ.Π.Α. 19% 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Μειοψήφησε η κα. Κ. Καρατζά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 ποσού </w:t>
      </w:r>
      <w:r>
        <w:rPr>
          <w:b/>
          <w:bCs/>
          <w:color w:val="000000"/>
          <w:sz w:val="28"/>
        </w:rPr>
        <w:t>2.360,20€</w:t>
      </w:r>
      <w:r>
        <w:rPr>
          <w:color w:val="000000"/>
          <w:sz w:val="28"/>
        </w:rPr>
        <w:t xml:space="preserve"> σε  βάρος του Κ.Α.10.6265.01 του προϋπολογισμού του Δήμου ο.ε. 2006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Τα σχετικά χρηματικά  εντάλματα θα εκδοθούν στο όνομα της δικαιούχου εταιρείας προς είσπραξη «</w:t>
      </w:r>
      <w:r>
        <w:rPr>
          <w:color w:val="000000"/>
          <w:sz w:val="28"/>
          <w:lang w:val="en-US"/>
        </w:rPr>
        <w:t>FRIG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ERVIC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</w:rPr>
        <w:t>.» ΚΑΡΑΜΠΑΣΗΣ Α. – ΚΥΛΙΦΗΣ Ε. – ΔΕΝΑΞΑΣ Η. Ο.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95 /2006</w:t>
      </w:r>
    </w:p>
    <w:p>
      <w:pPr>
        <w:pStyle w:val="Normal"/>
        <w:ind w:left="720" w:hanging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  Κ. ΚΑΡΑΤΖΑ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</w:t>
      </w:r>
      <w:r>
        <w:rPr>
          <w:b w:val="false"/>
        </w:rPr>
        <w:t>Χαλάνδρι, 2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bCs/>
          <w:sz w:val="22"/>
        </w:rPr>
        <w:t xml:space="preserve">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7:56:00Z</dcterms:created>
  <dc:creator>ΔΗΜΟΣ  ΧΑΛΑΝΔΡΙΟΥ</dc:creator>
  <dc:description/>
  <dc:language>en-US</dc:language>
  <cp:lastModifiedBy>taktikou</cp:lastModifiedBy>
  <cp:lastPrinted>2006-06-05T10:55:00Z</cp:lastPrinted>
  <dcterms:modified xsi:type="dcterms:W3CDTF">2006-06-06T07:33:00Z</dcterms:modified>
  <cp:revision>4</cp:revision>
  <dc:subject/>
  <dc:title>Α Π Ο Σ Π Α Σ Μ Α</dc:title>
</cp:coreProperties>
</file>